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ШКОЛЬНЫЙ ЭТАП – 10-11 классы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(1-25 тестовые задания  оцениваются в 1 балл, 26 задание – в 10 баллов)</w:t>
      </w:r>
    </w:p>
    <w:p>
      <w:pPr>
        <w:pStyle w:val="Normal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274984662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263219208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27083615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700628197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2103426928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206472703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9-09-30T21:22:00Z</dcterms:modified>
  <cp:revision>4</cp:revision>
  <dc:subject/>
  <dc:title/>
</cp:coreProperties>
</file>